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0.02.2021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20.02.2021 № 42,  Муниципальное           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 xml:space="preserve">от 29.01.2021, о проведении электронных торгов в форме аукциона по продаже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дания казармы № 162</w:t>
      </w:r>
      <w:r>
        <w:rPr>
          <w:sz w:val="28"/>
          <w:szCs w:val="28"/>
        </w:rPr>
        <w:t xml:space="preserve"> кадастровый номер: 28:02:000000:4494 площадью 1466 кв.м.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                                 ул. Благовещенская с земельным участком кадастровый номер: 28:02:000609:6 площадью 2830 кв.м.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19 марта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определения участников аукциона: 23 марта 2021 года 07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25 марта 2021 года в 07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1-04-22T00:03:00Z</dcterms:modified>
  <cp:revision>49</cp:revision>
  <dc:subject/>
  <dc:title>                                                                                      В редакцию газеты</dc:title>
</cp:coreProperties>
</file>